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elphi University School of Edu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tion “Look-fors…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vel of student engage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hibition of Student Wor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acher questioning strategi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er order question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it tim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assroom activit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of technolog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acher presentati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ent assignment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eb Pag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hared Folder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ail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chnology tool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acher interactions with students, colleagu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pics discussed with colleagues –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ents, student work, dat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nning – lessons, etc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rental contac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lephone, email, oth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lk the wall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ilding tone – hallways, lunchroom, etc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ool code of conduc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ent to student interact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tra-curricula &amp; co-curricular activities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Clubs, Intramurals, Spor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cial needs student accommodation pla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ministrative &amp; Support staff personnel struct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cial Program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ther  - School culture, clima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ess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tiv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assroom environment/configu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6:33:00Z</dcterms:created>
  <dc:creator>User</dc:creator>
  <dc:description/>
  <cp:keywords/>
  <dc:language>en-US</dc:language>
  <cp:lastModifiedBy>User</cp:lastModifiedBy>
  <cp:lastPrinted>2009-09-01T11:05:00Z</cp:lastPrinted>
  <dcterms:modified xsi:type="dcterms:W3CDTF">2009-12-28T16:33:00Z</dcterms:modified>
  <cp:revision>3</cp:revision>
  <dc:subject/>
  <dc:title>Adelphi University School of Education</dc:title>
</cp:coreProperties>
</file>